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8.85pt;margin-top:10.75pt;width:287.2pt;height:20.2pt;mso-wrap-style:none;v-text-anchor:middle" type="_x0000_t136">
            <v:path textpathok="t"/>
            <v:textpath on="t" fitshape="t" string="Unit 1:  Mathematical Methods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Topic 1:  Linear functions.  4 WEEKS    Ex 1.1 – 1.9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69"/>
        <w:gridCol w:w="2143"/>
        <w:gridCol w:w="196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ic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rcis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Questions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ar Equ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ransposing Formu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Linear equa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Gradien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sh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1,2,3,5,8,10,1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Q 1 , 2, 3,4,5,6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ordinate Geometr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Distance b/n points, Midpoint</w:t>
            </w:r>
          </w:p>
          <w:p>
            <w:pPr>
              <w:pStyle w:val="Normal"/>
              <w:ind w:left="6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1 ,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ar Graph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 xml:space="preserve">Finding equation to lin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Parallel and perpendicular lin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Sketching linear graph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1-4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3-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HS1-3,Q4-7</w:t>
            </w:r>
          </w:p>
        </w:tc>
      </w:tr>
      <w:tr>
        <w:trPr>
          <w:trHeight w:val="14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ultaneous Equations</w:t>
            </w:r>
          </w:p>
          <w:p>
            <w:pPr>
              <w:pStyle w:val="Normal"/>
              <w:numPr>
                <w:ilvl w:val="1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Graphically</w:t>
            </w:r>
          </w:p>
          <w:p>
            <w:pPr>
              <w:pStyle w:val="Normal"/>
              <w:numPr>
                <w:ilvl w:val="1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Algebraic</w:t>
            </w:r>
          </w:p>
          <w:p>
            <w:pPr>
              <w:pStyle w:val="Normal"/>
              <w:numPr>
                <w:ilvl w:val="1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Matrices</w:t>
            </w:r>
          </w:p>
          <w:p>
            <w:pPr>
              <w:pStyle w:val="Normal"/>
              <w:numPr>
                <w:ilvl w:val="1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Written question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 1.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2, 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Q 4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5,7,9,11,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>Domain and Range  and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Hybrid function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Linear modelin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 1.7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5 - 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What is a matrix and basic operations </w:t>
            </w:r>
          </w:p>
          <w:p>
            <w:pPr>
              <w:pStyle w:val="Normal"/>
              <w:ind w:left="28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nsformations (Matric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(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col) Q 1, 2 ,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4,6,7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nalysis tas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peri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peri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opic 2:  Quadratic functions.  (4 WEEKS) Ex 2.1 to 2.13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889"/>
        <w:gridCol w:w="1749"/>
        <w:gridCol w:w="1679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s and times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ic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 Ref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S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nomi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dentifying key features of polynomials: variables, coefficients, degree, and so on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use of notation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 xml:space="preserve">; substitution and evaluations of  </w:t>
            </w:r>
            <w:r>
              <w:rPr>
                <w:i/>
                <w:sz w:val="22"/>
              </w:rPr>
              <w:t>f(a),</w:t>
            </w:r>
            <w:r>
              <w:rPr>
                <w:sz w:val="22"/>
              </w:rPr>
              <w:t xml:space="preserve"> where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is real;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2.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gebra of Polynomia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Expansion of express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Factorisation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quadratic trinomials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quadratics by rule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completing the squar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Quadratic equations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 discriminant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 NFL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 Quadratic Formul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( approximate and real solutions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Using graphs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2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2.3 – 2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2.6 – 2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2.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and(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ctor(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(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 and intersectio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abolas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erties and sketching of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y = a ( x- h)² + k 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ranslations and dila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y = a x² + b x + 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general form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2.9 – 2-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ing functions to investigat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ultaneous linear/quadratic Equat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Algebrai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Graphicall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2.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lve(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sion and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Ta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opic 3:  Circular Functions  (4 WEEKS) Ex 7.1 to 7.10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76"/>
        <w:gridCol w:w="1750"/>
        <w:gridCol w:w="16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s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ic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 Re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S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ight angled Triang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vision of trigonometric rat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act values of sin, cos and tan of 30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, 4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, and 6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7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Radian Measure</w:t>
            </w:r>
            <w:r>
              <w:rPr>
                <w:sz w:val="22"/>
              </w:rPr>
              <w:t xml:space="preserve">   -    Conversions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nit Circ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 defining sine, cosine and tang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-  showing that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</w:rPr>
              <w:t xml:space="preserve"> and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-  special values; for example, </w:t>
            </w:r>
            <w:r>
              <w:rPr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-  symmetry properties:  </w:t>
            </w:r>
            <w:r>
              <w:rPr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 xml:space="preserve">, </w:t>
            </w:r>
            <w:r>
              <w:rPr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 exact values of sin and cos of integer multiples of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</w:rPr>
              <w:t xml:space="preserve">,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</w:rPr>
              <w:t xml:space="preserve">,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 xml:space="preserve">,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 the identities </w:t>
            </w:r>
            <w:r>
              <w:rPr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</w:rPr>
              <w:t xml:space="preserve">an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²x + cos²x =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7.2 – 7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7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graphs</w:t>
            </w:r>
            <w:r>
              <w:rPr>
                <w:sz w:val="22"/>
              </w:rPr>
              <w:t xml:space="preserve"> of trigonometric functions of the form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 xml:space="preserve">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for simple cases of 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and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, and the graph of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ognition and interpretation of period and amplitud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7.5 – 7.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olution of </w:t>
            </w:r>
            <w:r>
              <w:rPr>
                <w:sz w:val="22"/>
                <w:u w:val="single"/>
              </w:rPr>
              <w:t>simple equations</w:t>
            </w:r>
            <w:r>
              <w:rPr>
                <w:sz w:val="22"/>
              </w:rPr>
              <w:t xml:space="preserve"> of the form </w:t>
            </w:r>
            <w:r>
              <w:rPr>
                <w:i/>
                <w:sz w:val="22"/>
              </w:rPr>
              <w:t>f(x) = B,</w:t>
            </w:r>
            <w:r>
              <w:rPr>
                <w:sz w:val="22"/>
              </w:rPr>
              <w:t xml:space="preserve"> where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is </w:t>
            </w:r>
            <w:r>
              <w:rPr>
                <w:i/>
                <w:sz w:val="22"/>
              </w:rPr>
              <w:t>sin, cos, or tan</w:t>
            </w:r>
            <w:r>
              <w:rPr>
                <w:sz w:val="22"/>
              </w:rPr>
              <w:t xml:space="preserve">, on a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given domain, by graphical methods or by using a calculator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7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eriodic func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simple illustrations of the application of trigonometric functions; for example, tidal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heights, sound waves, bio-rhythms, ovulation cycles, temperature fluctuation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during a day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7. 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sion and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Ta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Topic 4:  Probability.  (2 WEEKS)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75"/>
        <w:gridCol w:w="1749"/>
        <w:gridCol w:w="16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s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ic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 Ref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S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ic Probabil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andom events and event spaces, frequencies, tabl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probability as an expression of long run proportion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probability of simple and compound events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sets and probabil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se of Venn diagrams or probability tables or tree diagrams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se of the addition rule for probabilities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informal treatment of conditional probability and independence; use of the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multiplication rule for independent events;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5.1   to 5.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sion and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  <w:lang w:val="en-AU" w:eastAsia="en-US"/>
        </w:rPr>
      </w:pPr>
      <w:r>
        <w:rPr>
          <w:b/>
          <w:sz w:val="22"/>
          <w:u w:val="single"/>
          <w:lang w:val="en-AU" w:eastAsia="en-US"/>
        </w:rPr>
        <w:pict>
          <v:shape id="shape_0" fillcolor="white" stroked="t" o:allowincell="f" style="position:absolute;margin-left:-19.9pt;margin-top:11.9pt;width:282.7pt;height:20.2pt;mso-wrap-style:none;v-text-anchor:middle" type="_x0000_t136">
            <v:path textpathok="t"/>
            <v:textpath on="t" fitshape="t" string="Unit 2:  Mathematical Methods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opic 5:  Functions and Relations -.  (3 WEEKS)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75"/>
        <w:gridCol w:w="1749"/>
        <w:gridCol w:w="16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s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ic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 Ref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S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ons and Fun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efin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main and range- sets of numb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nomi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dentifying key features of polynomials: variables, coefficients, degree, and so on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use of notation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 xml:space="preserve">; substitution and evaluations of  </w:t>
            </w:r>
            <w:r>
              <w:rPr>
                <w:i/>
                <w:sz w:val="22"/>
              </w:rPr>
              <w:t>f(a),</w:t>
            </w:r>
            <w:r>
              <w:rPr>
                <w:sz w:val="22"/>
              </w:rPr>
              <w:t xml:space="preserve"> where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is real;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2.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nomials ( concentrating on cubics 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expanding cubic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long division of polynomial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remainder and factor theorem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sum and difference of cub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solving cubic equa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Sketching graphs of 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n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i/>
                <w:sz w:val="22"/>
              </w:rPr>
              <w:t>y = a x³ + b x² + c x + 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3.1 – 3.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nomial models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3.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 hyperbola and trunc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 circ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quare Root function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4.1 Ex 4.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sion and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gn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b/>
          <w:sz w:val="22"/>
          <w:u w:val="single"/>
        </w:rPr>
        <w:t>Topic 6:  Calculus     (5 WEEKS)     6.1 – 6.16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76"/>
        <w:gridCol w:w="1750"/>
        <w:gridCol w:w="16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s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ic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 Re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S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tes of change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*</w:t>
            </w:r>
            <w:r>
              <w:rPr>
                <w:sz w:val="22"/>
              </w:rPr>
              <w:t>motion graph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6.1 – 6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6.3-6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*</w:t>
            </w:r>
            <w:r>
              <w:rPr>
                <w:sz w:val="22"/>
              </w:rPr>
              <w:t xml:space="preserve">  continuity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*</w:t>
            </w:r>
            <w:r>
              <w:rPr>
                <w:sz w:val="22"/>
              </w:rPr>
              <w:t xml:space="preserve">  limits and theorem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 introducing the derivative as the gradient of the graph at a point and its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presentation by a gradient func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 using notation for derivatives: 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  conditions for differentiabil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6.5 – 6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6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 using first principles , graphical and numerical approaches to justify rules for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finding the gradient functions of polynomia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  finding derivatives of simple polynomials by ru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*</w:t>
            </w:r>
            <w:r>
              <w:rPr>
                <w:sz w:val="22"/>
              </w:rPr>
              <w:t xml:space="preserve">  rational and negative pow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6.8 – 6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s of differenti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ates of Change ( average and instantaneous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Equations to tangents and norma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Type and location of stationary poi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Curve sketch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Maximum and minimum problem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6.11 – 6.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sion and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Ta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Topic 7:  Exponential and logarithmic functions    (4 WEEKS)</w:t>
      </w:r>
      <w:r>
        <w:rPr>
          <w:sz w:val="22"/>
          <w:u w:val="single"/>
        </w:rPr>
        <w:t xml:space="preserve">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76"/>
        <w:gridCol w:w="1750"/>
        <w:gridCol w:w="16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s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ic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 Re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S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gebr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index law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rational exponent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solving indicial equa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log law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solving logarithmic equation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xponential fun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ogarithmic eq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olving indicial and logarithmic equations related to these graphs by calculator or by graphical metho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formal discussion of their inverse relationship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pplications of exponential and logarithmic fun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xponential and logarithmic model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sion and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s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sis Ta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opic8:  Probability applications  ( 1 WEEK) If time permits      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75"/>
        <w:gridCol w:w="1749"/>
        <w:gridCol w:w="16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s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pic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 Ref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S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binatoric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simple counting techniqu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addition and multiplication principl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 xml:space="preserve">permutations: concept of ordered samples,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arrangements with restrictions and in a circl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 xml:space="preserve">combinations: concept of unordered samples,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9.1 – 9.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AU" w:eastAsia="en-AU"/>
              </w:rPr>
            </w:pPr>
            <w:r>
              <w:rPr>
                <w:sz w:val="22"/>
                <w:lang w:val="en-AU" w:eastAsia="en-A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sion and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gnment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1:54:00Z</dcterms:created>
  <dc:creator>Education</dc:creator>
  <dc:description/>
  <cp:keywords/>
  <dc:language>en-US</dc:language>
  <cp:lastModifiedBy>TEBBLE, Ryan(TEB)</cp:lastModifiedBy>
  <cp:lastPrinted>2012-02-13T13:26:00Z</cp:lastPrinted>
  <dcterms:modified xsi:type="dcterms:W3CDTF">2012-02-22T01:02:00Z</dcterms:modified>
  <cp:revision>6</cp:revision>
  <dc:subject/>
  <dc:title/>
</cp:coreProperties>
</file>